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color w:val="FFFFFF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8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267" w:hanging="0"/>
        <w:rPr/>
      </w:pPr>
      <w:r>
        <w:rPr>
          <w:b/>
          <w:bCs/>
          <w:sz w:val="28"/>
          <w:szCs w:val="28"/>
        </w:rPr>
        <w:t xml:space="preserve">О внесении изменений в Перечень мероприятий, рекомендованных администрации Соликамского муниципального округа, для реализации в 2026 году, утвержденный решением Думы Соликамского муниципального округа от 24.09.2025 № 751, и </w:t>
      </w:r>
      <w:r>
        <w:rPr>
          <w:b/>
          <w:sz w:val="28"/>
          <w:szCs w:val="28"/>
        </w:rPr>
        <w:t xml:space="preserve">признании утратившим силу решения Думы Соликамского городского округа </w:t>
      </w:r>
      <w:r>
        <w:rPr>
          <w:b/>
          <w:bCs/>
          <w:sz w:val="28"/>
          <w:szCs w:val="28"/>
        </w:rPr>
        <w:t>от 25.09.2024 № 559 «О рекомендациях Думы Соликамского городского округа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Порядком взаимодействия Думы Соликамского муниципального округа и администрации Соликамского муниципального округа по формированию рекомендаций Думы Соликамского муниципального округа с целью их реализации в период исполнения бюджета на очередной год и плановый период, утвержденным решением Думы Соликамского городского округа от 29 марта 2023 г. № 245, рассмотрев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еречень мероприятий, рекомендованных администрации Соликамского муниципального округа, для реализации в 2026 году, утвержденный решением Думы Соликамского муниципального округа от 24 сентября 2025 г. № 751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ами 21 – 32 следующего содержа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1. Выполнить ремонт школьной спортивной площадки МАОУ «СОШ №16» (отделение по ул. Фрунзе, 114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Ремонт спортивного зала МАОУ «СОШ № 17» ( ул. Северная, 36 А).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3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 помещений бывшей поликлиники по адресу: бульвар Красный, 26, для размещения молодежного центра и библиотек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Снос бесхозных построек (сараев) на пересечении улиц Добролюбова, Урицкого, Коммунаров, Бумажник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Ремонт подпорных стенок по адресам: ул. Володарского, д. 11, ул. Урицкого, д. 18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6. Устройство наружного освещения ул. С.Лазо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Устройство наружного освещения по ул. Котовского от дома № 4 до дома № 1 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Замена деревянных оконных рам в детском саду № 48 по адресу: ул. Ст. Разина, 38 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9. Устройство пешеходной дорожки вдоль дома № 31 по пр. Ленина до пр. Ленина, д. 25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0. Обустройство пешеходных дорожек со стороны дома № 130 по ул. Набережная к МАДОУ «Детский сад № 1» (ул. Набережная, д. 129 Б)».</w:t>
      </w:r>
    </w:p>
    <w:p>
      <w:pPr>
        <w:pStyle w:val="Normal"/>
        <w:spacing w:lineRule="exact" w:line="360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1. Администрации Соликамского муниципального округа проработать возможные варианты продления «Соляной версты» до проспекта Лени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Капитальный ремонт тротуара от дома № 53А вдоль детского сада № 45 по ул. Матросов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и признать утратившим силу решение Думы Соликамского городского округа от 25 сентября 2024 г. № 559 «О рекомендациях Думы Соликамского городского округа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5:58:00Z</dcterms:created>
  <dc:creator>User</dc:creator>
  <dc:description/>
  <cp:keywords/>
  <dc:language>en-US</dc:language>
  <cp:lastModifiedBy>Чекан Нина Александровна</cp:lastModifiedBy>
  <cp:lastPrinted>2025-12-24T09:42:00Z</cp:lastPrinted>
  <dcterms:modified xsi:type="dcterms:W3CDTF">2025-12-24T04:42:00Z</dcterms:modified>
  <cp:revision>4</cp:revision>
  <dc:subject/>
  <dc:title>Проект</dc:title>
</cp:coreProperties>
</file>